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35969967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950144808"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1936727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864802048"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55758586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